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6.06.2024 № 55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6 540 231,3» заменить цифрами «6 665 554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6 726 548,4» заменить цифрами «6 854 384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1.3 цифры «186 317,1» заменить цифрами «188 830,7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 цифры «85 384,9» заменить цифрами «84 584,9», цифры «86 759,9» заменить цифрами «86 756,9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пункте 12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12.1 изложить в новой редакции: «проведение диспансеризации муниципальных служащих на 2024 год в сумме 1 280,2 тыс. руб., на 2025 год в сумме 1 340,3 тыс. руб., на 2026 год в сумме 1 310,3 тыс. руб.;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2.2 цифры «1 500,0» заменить цифрами «703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пункте 22, подпунктах 23.2, 23.3 пункта 23 слова: «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 заменить словами: «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34" w:right="851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07-17T09:26:00Z</cp:lastPrinted>
  <dcterms:modified xsi:type="dcterms:W3CDTF">2024-07-31T06:33:00Z</dcterms:modified>
  <cp:revision>498</cp:revision>
  <dc:subject/>
  <dc:title/>
</cp:coreProperties>
</file>